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ROCESSO SELETIVO 001/0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PROGRAMA SAÚDE DA FAMÍLIA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RESULTADO PARCIAL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VA ESCRITA REALIZADA EM 27/01/07</w:t>
      </w:r>
    </w:p>
    <w:p>
      <w:pPr>
        <w:pStyle w:val="Normal"/>
        <w:jc w:val="both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         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ISTA DE CLASSIFICADOS CONFORME NÚMERO DE INSCRIÇÃO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ARGO DE MÉDIC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crição    N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39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4337"/>
      </w:tblGrid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 PIGOZZI HARO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 COMIN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A BENEDET RAMOS EING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FAEL GODOI DA SILVA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MIR ANTONIO BATISTELA PANTINE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GABARITO DO CARGO DE MÉDICO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</w:tblGrid>
      <w:tr>
        <w:trPr>
          <w:trHeight w:val="47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Ô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a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Celso Luiz Gol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Secretário Municipal de Saú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ROCESSO SELETIVO 001/0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PROGRAMA SAÚDE DA FAMÍLIA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RESULTADO PARCIAL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VA ESCRITA REALIZADA EM 27/01/07</w:t>
      </w:r>
    </w:p>
    <w:p>
      <w:pPr>
        <w:pStyle w:val="Normal"/>
        <w:jc w:val="both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         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LISTA DE CLASSIFICADOS CONFORME NÚMERO DE INSCRI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 DE ENFERMEI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crição    N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19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359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ANA CORRE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ÂNIA CILENE JOS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IA ROSANGELA BACC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DA WIPPE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 PAULA BUCHEL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E JUÇARA PROENÇA LIM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LI TREVIZOL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ANE SILVA DA ROS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ADINE PEREIRA DE OLIVEIR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AYANE CRISTINA JAEHRI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ANA DOS ANJOS DA SILVA SCHNEID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OLINY ADRIANA VIEIR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ELO MARIA FERREIRA DE VILLAMARTI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FER ADRIANE NESS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ERIA MARIA KNAUT PORCIUNCU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CIELE CRISTINA DELAZER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ABETE DA SILVA SCHIMID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VANA CORREA DE BARROS LAMPERT SAGAV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GABARITO DO CARGO DE  ENFERMEIRA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</w:tblGrid>
      <w:tr>
        <w:trPr>
          <w:trHeight w:val="47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Ô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a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Celso Luiz Gol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Secretário Municipal de Saú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PROCESSO SELETIVO 001/0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PROGRAMA SAÚDE DA FAMÍLIA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RESULTADO PARCIAL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VA ESCRITA REALIZADA EM 27/01/07</w:t>
      </w:r>
    </w:p>
    <w:p>
      <w:pPr>
        <w:pStyle w:val="Normal"/>
        <w:jc w:val="both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                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LISTA DE CLASSIFICADOS CONFORME NÚMERO DE INSCRI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 DE AGENTE COMUNITÁRIO DE SAÚ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crição    Nom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60"/>
        <w:gridCol w:w="4819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ZELE SBARDELL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ANE DOS SANTOS SOUZ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OISE HELENA HOFFMANN JOSEFOVICZ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OMAR APARECIDA VIEIR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JARA FLÁVIA MORAES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BRICIO SPERRY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GABARITO DO CARGO DE  AGENTE COMUNITÁRIO DE SAÚDE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</w:tblGrid>
      <w:tr>
        <w:trPr>
          <w:trHeight w:val="47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Ô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a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Celso Luiz Gol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Secretário Municipal de Saú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onograma das Prova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910"/>
        <w:gridCol w:w="2521"/>
        <w:gridCol w:w="2486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ROVA PRÁTIC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T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ORÁRI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scriçõe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te Comunitário de Saúd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1/20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:00 às 12:00h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5; 18; 26; 37; 39;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fermeir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1/20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4:00 às 18:00h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; 08; 10; 11; 12; 14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fermeir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1/02/20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8:00 às 12:00h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; 22; 26; 27; 28; 3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fermeir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01/02/20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 às 18:00h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; 41; 42; 47; 49; 5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ic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2/22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:00 às 18:00h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; 02; 05; 08; 09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FIN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2/20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:00h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das Provas Prática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tro Odontológico Especializado (COE), localizado À Rua Ceará, esquina com a rua Pernambuco – Bairro dos Estados - Balneário Camboriú – SC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Celso Luiz Gol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Secretário Municipal de Saú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608" w:footer="68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pBdr>
        <w:bottom w:val="single" w:sz="12" w:space="1" w:color="000000"/>
      </w:pBdr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rPr>
        <w:sz w:val="20"/>
      </w:rPr>
    </w:pPr>
    <w:r>
      <w:rPr>
        <w:sz w:val="20"/>
      </w:rPr>
      <w:t>Rua 1.500, nº 1.100 - Balneário Camboriú - SC   CEP: 88.330-000</w:t>
    </w:r>
  </w:p>
  <w:p>
    <w:pPr>
      <w:pStyle w:val="Normal"/>
      <w:jc w:val="center"/>
      <w:rPr>
        <w:sz w:val="20"/>
      </w:rPr>
    </w:pPr>
    <w:r>
      <w:rPr>
        <w:sz w:val="20"/>
      </w:rPr>
      <w:t>Fone/Fax: (47) 367-4814 pmbcsssm@melim.com.br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4914900" cy="9994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  <w:szCs w:val="3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  <w:szCs w:val="36"/>
                            </w:rPr>
                            <w:t>Prefeitura Municipal de Balneário Camboriú</w:t>
                          </w:r>
                        </w:p>
                        <w:p>
                          <w:pPr>
                            <w:pStyle w:val="Heading1"/>
                            <w:jc w:val="both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  <w:t>Secretaria da Saúde e Saneamento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4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78.7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  <w:szCs w:val="36"/>
                      </w:rPr>
                    </w:pPr>
                    <w:r>
                      <w:rPr>
                        <w:rFonts w:cs="Garamond" w:ascii="Garamond" w:hAnsi="Garamond"/>
                        <w:sz w:val="40"/>
                        <w:szCs w:val="36"/>
                      </w:rPr>
                      <w:t>Prefeitura Municipal de Balneário Camboriú</w:t>
                    </w:r>
                  </w:p>
                  <w:p>
                    <w:pPr>
                      <w:pStyle w:val="Heading1"/>
                      <w:jc w:val="both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  <w:t>Secretaria da Saúde e Saneamento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  <w:sz w:val="40"/>
                      </w:rPr>
                    </w:pPr>
                    <w:r>
                      <w:rPr>
                        <w:rFonts w:cs="Garamond" w:ascii="Garamond" w:hAnsi="Garamond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468630</wp:posOffset>
              </wp:positionH>
              <wp:positionV relativeFrom="paragraph">
                <wp:posOffset>-121285</wp:posOffset>
              </wp:positionV>
              <wp:extent cx="1040130" cy="1295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129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825" w:dyaOrig="424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5.5pt;height:94.85pt" filled="f" o:ole="">
                                <v:imagedata r:id="rId2" o:title=""/>
                              </v:shape>
                              <o:OLEObject Type="Embed" ProgID="" ShapeID="ole_rId1" DrawAspect="Content" ObjectID="_2489146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9pt;height:102pt;mso-wrap-distance-left:9.05pt;mso-wrap-distance-right:9.05pt;mso-wrap-distance-top:0pt;mso-wrap-distance-bottom:0pt;margin-top:-9.55pt;mso-position-vertical-relative:text;margin-left:-3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825" w:dyaOrig="424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5.5pt;height:94.85pt" filled="f" o:ole="">
                          <v:imagedata r:id="rId4" o:title=""/>
                        </v:shape>
                        <o:OLEObject Type="Embed" ProgID="" ShapeID="ole_rId3" DrawAspect="Content" ObjectID="_1317643358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8:33:00Z</dcterms:created>
  <dc:creator>PMBC</dc:creator>
  <dc:description/>
  <dc:language>en-US</dc:language>
  <cp:lastModifiedBy>User</cp:lastModifiedBy>
  <cp:lastPrinted>2006-07-06T09:05:00Z</cp:lastPrinted>
  <dcterms:modified xsi:type="dcterms:W3CDTF">2007-01-29T18:33:00Z</dcterms:modified>
  <cp:revision>2</cp:revision>
  <dc:subject/>
  <dc:title>Of</dc:title>
</cp:coreProperties>
</file>